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Информация о наличии (отсутствии) технической возможности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оступа  к регулируемым товарам и услугам регулируемых организаций,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а также о   регистрации и ходе реализации заявок на подключение к системе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теплоснабж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70"/>
        <w:gridCol w:w="971"/>
        <w:gridCol w:w="971"/>
        <w:gridCol w:w="971"/>
      </w:tblGrid>
      <w:tr>
        <w:trPr>
          <w:trHeight w:val="134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       2011     год</w:t>
            </w:r>
          </w:p>
        </w:tc>
      </w:tr>
      <w:tr>
        <w:trPr>
          <w:trHeight w:val="134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 к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V</w:t>
            </w:r>
            <w:r>
              <w:rPr/>
              <w:t xml:space="preserve"> кв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оличество поданных и зарегистрированных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явок на подключение к системе 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исполненных заявок на  подключе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 системе тепл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оличество заявок на подключение к системе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плоснабжения, по которым  принято решение об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казе в подключ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езерв мощности системы теплоснабжения, 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0:13:00Z</dcterms:created>
  <dc:creator>tedeeva</dc:creator>
  <dc:description/>
  <cp:keywords/>
  <dc:language>en-US</dc:language>
  <cp:lastModifiedBy>bezgina</cp:lastModifiedBy>
  <cp:lastPrinted>2010-10-21T07:51:00Z</cp:lastPrinted>
  <dcterms:modified xsi:type="dcterms:W3CDTF">2012-01-24T05:06:00Z</dcterms:modified>
  <cp:revision>4</cp:revision>
  <dc:subject/>
  <dc:title>  Информация о наличии (отсутствии) технической возможности </dc:title>
</cp:coreProperties>
</file>